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5485130" cy="776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pgamat7.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pgamat7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24.80 H46.40 Cl4.80 Mg1.60 O3.20 Zn1.60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709.47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?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?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Unit cell dimensions</w:t>
        <w:tab/>
        <w:t>a = 12.6635(2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</w:rPr>
        <w:t>= 90°.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b = 16.1147(2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</w:rPr>
        <w:t>= 102.450(2)°.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c = 21.4575(4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= 90°.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Volume</w:t>
        <w:tab/>
        <w:t>4275.83(12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5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1.378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1.557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1848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? x ? x ?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2.44 to 30.74°.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17&lt;=h&lt;=17, -21&lt;=k&lt;=23, -30&lt;=l&lt;=30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24425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6333 [R(int) = 0.0216]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9.00°</w:t>
        <w:tab/>
        <w:t xml:space="preserve">99.5 % 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6333 / 0 / 239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1.026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Final R indices [I&gt;2sigma(I)]</w:t>
        <w:tab/>
        <w:t>R1 = 0.0370, wR2 = 0.0825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R indices (all data)</w:t>
        <w:tab/>
        <w:t>R1 = 0.0587, wR2 = 0.0873</w:t>
      </w:r>
    </w:p>
    <w:p>
      <w:pPr>
        <w:pStyle w:val="Normal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600 and -0.512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pgamat7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2)</w:t>
        <w:tab/>
        <w:t>4499(1)</w:t>
        <w:tab/>
        <w:t>2041(1)</w:t>
        <w:tab/>
        <w:t>3022(1)</w:t>
        <w:tab/>
        <w:t>34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)</w:t>
        <w:tab/>
        <w:t>4501(4)</w:t>
        <w:tab/>
        <w:t>2721(3)</w:t>
        <w:tab/>
        <w:t>1467(3)</w:t>
        <w:tab/>
        <w:t>32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)</w:t>
        <w:tab/>
        <w:t>5143(4)</w:t>
        <w:tab/>
        <w:t>3184(3)</w:t>
        <w:tab/>
        <w:t>1061(2)</w:t>
        <w:tab/>
        <w:t>33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7)</w:t>
        <w:tab/>
        <w:t>5130(7)</w:t>
        <w:tab/>
        <w:t>2736(3)</w:t>
        <w:tab/>
        <w:t>3981(2)</w:t>
        <w:tab/>
        <w:t>61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</w:t>
        <w:tab/>
        <w:t>5119(4)</w:t>
        <w:tab/>
        <w:t>2767(3)</w:t>
        <w:tab/>
        <w:t>3259(3)</w:t>
        <w:tab/>
        <w:t>37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</w:t>
        <w:tab/>
        <w:t>6786(5)</w:t>
        <w:tab/>
        <w:t>765(3)</w:t>
        <w:tab/>
        <w:t>4823(2)</w:t>
        <w:tab/>
        <w:t>60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)</w:t>
        <w:tab/>
        <w:t>8383(6)</w:t>
        <w:tab/>
        <w:t>0</w:t>
        <w:tab/>
        <w:t>4630(4)</w:t>
        <w:tab/>
        <w:t>58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</w:t>
        <w:tab/>
        <w:t>3099(2)</w:t>
        <w:tab/>
        <w:t>776(2)</w:t>
        <w:tab/>
        <w:t>-41(1)</w:t>
        <w:tab/>
        <w:t>51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</w:t>
        <w:tab/>
        <w:t>4741(6)</w:t>
        <w:tab/>
        <w:t>2864(4)</w:t>
        <w:tab/>
        <w:t>1676(4)</w:t>
        <w:tab/>
        <w:t>30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</w:t>
        <w:tab/>
        <w:t>4783(10)</w:t>
        <w:tab/>
        <w:t>2974(7)</w:t>
        <w:tab/>
        <w:t>974(5)</w:t>
        <w:tab/>
        <w:t>57(3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</w:t>
        <w:tab/>
        <w:t>4619(8)</w:t>
        <w:tab/>
        <w:t>2926(6)</w:t>
        <w:tab/>
        <w:t>3917(4)</w:t>
        <w:tab/>
        <w:t>40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</w:t>
        <w:tab/>
        <w:t>5281(6)</w:t>
        <w:tab/>
        <w:t>2623(5)</w:t>
        <w:tab/>
        <w:t>3465(5)</w:t>
        <w:tab/>
        <w:t>34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A)</w:t>
        <w:tab/>
        <w:t>6085(8)</w:t>
        <w:tab/>
        <w:t>0</w:t>
        <w:tab/>
        <w:t>4850(5)</w:t>
        <w:tab/>
        <w:t>51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</w:t>
        <w:tab/>
        <w:t>7749(6)</w:t>
        <w:tab/>
        <w:t>761(4)</w:t>
        <w:tab/>
        <w:t>4767(3)</w:t>
        <w:tab/>
        <w:t>63(2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</w:t>
        <w:tab/>
        <w:t>5838(2)</w:t>
        <w:tab/>
        <w:t>2516(2)</w:t>
        <w:tab/>
        <w:t>886(1)</w:t>
        <w:tab/>
        <w:t>43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4)</w:t>
        <w:tab/>
        <w:t>6190(2)</w:t>
        <w:tab/>
        <w:t>2049(1)</w:t>
        <w:tab/>
        <w:t>1503(1)</w:t>
        <w:tab/>
        <w:t>32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</w:t>
        <w:tab/>
        <w:t>3582(2)</w:t>
        <w:tab/>
        <w:t>1977(2)</w:t>
        <w:tab/>
        <w:t>3326(1)</w:t>
        <w:tab/>
        <w:t>44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</w:t>
        <w:tab/>
        <w:t>3978(3)</w:t>
        <w:tab/>
        <w:t>2291(2)</w:t>
        <w:tab/>
        <w:t>3983(2)</w:t>
        <w:tab/>
        <w:t>76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</w:t>
        <w:tab/>
        <w:t>7105(3)</w:t>
        <w:tab/>
        <w:t>0</w:t>
        <w:tab/>
        <w:t>4532(2)</w:t>
        <w:tab/>
        <w:t>34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</w:t>
        <w:tab/>
        <w:t>2723(2)</w:t>
        <w:tab/>
        <w:t>0</w:t>
        <w:tab/>
        <w:t>256(1)</w:t>
        <w:tab/>
        <w:t>27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</w:t>
        <w:tab/>
        <w:t>1498(2)</w:t>
        <w:tab/>
        <w:t>0</w:t>
        <w:tab/>
        <w:t>119(2)</w:t>
        <w:tab/>
        <w:t>34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5)</w:t>
        <w:tab/>
        <w:t>8512(3)</w:t>
        <w:tab/>
        <w:t>0</w:t>
        <w:tab/>
        <w:t>1896(2)</w:t>
        <w:tab/>
        <w:t>45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</w:t>
        <w:tab/>
        <w:t>9519(2)</w:t>
        <w:tab/>
        <w:t>0</w:t>
        <w:tab/>
        <w:t>2420(1)</w:t>
        <w:tab/>
        <w:t>29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7)</w:t>
        <w:tab/>
        <w:t>10537(3)</w:t>
        <w:tab/>
        <w:t>0</w:t>
        <w:tab/>
        <w:t>2287(2)</w:t>
        <w:tab/>
        <w:t>33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8)</w:t>
        <w:tab/>
        <w:t>11453(3)</w:t>
        <w:tab/>
        <w:t>0</w:t>
        <w:tab/>
        <w:t>2770(2)</w:t>
        <w:tab/>
        <w:t>39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9)</w:t>
        <w:tab/>
        <w:t>11365(3)</w:t>
        <w:tab/>
        <w:t>0</w:t>
        <w:tab/>
        <w:t>3392(2)</w:t>
        <w:tab/>
        <w:t>39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0)</w:t>
        <w:tab/>
        <w:t>10360(3)</w:t>
        <w:tab/>
        <w:t>0</w:t>
        <w:tab/>
        <w:t>3539(2)</w:t>
        <w:tab/>
        <w:t>37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1)</w:t>
        <w:tab/>
        <w:t>9446(2)</w:t>
        <w:tab/>
        <w:t>0</w:t>
        <w:tab/>
        <w:t>3056(2)</w:t>
        <w:tab/>
        <w:t>32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>3294(1)</w:t>
        <w:tab/>
        <w:t>0</w:t>
        <w:tab/>
        <w:t>1192(1)</w:t>
        <w:tab/>
        <w:t>27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2)</w:t>
        <w:tab/>
        <w:t>6550(1)</w:t>
        <w:tab/>
        <w:t>0</w:t>
        <w:tab/>
        <w:t>3595(1)</w:t>
        <w:tab/>
        <w:t>25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</w:t>
        <w:tab/>
        <w:t>4897(1)</w:t>
        <w:tab/>
        <w:t>1188(1)</w:t>
        <w:tab/>
        <w:t>2403(1)</w:t>
        <w:tab/>
        <w:t>21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</w:t>
        <w:tab/>
        <w:t>3004(1)</w:t>
        <w:tab/>
        <w:t>1135(1)</w:t>
        <w:tab/>
        <w:t>1816(1)</w:t>
        <w:tab/>
        <w:t>29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</w:t>
        <w:tab/>
        <w:t>5224(1)</w:t>
        <w:tab/>
        <w:t>0</w:t>
        <w:tab/>
        <w:t>1658(1)</w:t>
        <w:tab/>
        <w:t>20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</w:t>
        <w:tab/>
        <w:t>4599(1)</w:t>
        <w:tab/>
        <w:t>0</w:t>
        <w:tab/>
        <w:t>3145(1)</w:t>
        <w:tab/>
        <w:t>21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</w:t>
        <w:tab/>
        <w:t>6807(1)</w:t>
        <w:tab/>
        <w:t>1138(1)</w:t>
        <w:tab/>
        <w:t>2966(1)</w:t>
        <w:tab/>
        <w:t>27(1)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>5269(1)</w:t>
        <w:tab/>
        <w:t>2074(1)</w:t>
        <w:tab/>
        <w:t>1804(1)</w:t>
        <w:tab/>
        <w:t>31(1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pgamat7.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_____________________________________________________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O(2)-C(8) </w:t>
        <w:tab/>
        <w:t>1.439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O(2)-C(5) </w:t>
        <w:tab/>
        <w:t>1.453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O(2)-C(8A) </w:t>
        <w:tab/>
        <w:t>1.536(8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O(2)-Mg(1) </w:t>
        <w:tab/>
        <w:t>2.0485(1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)-O(1) </w:t>
        <w:tab/>
        <w:t>1.502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)-C(2) </w:t>
        <w:tab/>
        <w:t>1.510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)-H(1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)-H(1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)-C(3) </w:t>
        <w:tab/>
        <w:t>1.488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)-H(2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)-H(2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)-C(8) </w:t>
        <w:tab/>
        <w:t>1.548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)-C(6) </w:t>
        <w:tab/>
        <w:t>1.627(8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)-H(7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)-H(7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8)-H(8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8)-H(8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)-C(9) </w:t>
        <w:tab/>
        <w:t>1.476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)-H(10A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)-H(10B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)-H(10C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)-C(9) </w:t>
        <w:tab/>
        <w:t>1.587(8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)-H(11A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)-H(11B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)-H(11C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3)-C(12) </w:t>
        <w:tab/>
        <w:t>1.525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3)-H(13A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3)-H(13B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3)-H(13C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A)-O(1) </w:t>
        <w:tab/>
        <w:t>1.436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A)-C(2A) </w:t>
        <w:tab/>
        <w:t>1.530(1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A)-H(1A1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A)-H(1A2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A)-C(3) </w:t>
        <w:tab/>
        <w:t>1.572(10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A)-H(2A1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A)-H(2A2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A)-C(6) </w:t>
        <w:tab/>
        <w:t>1.332(8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A)-C(8A) </w:t>
        <w:tab/>
        <w:t>1.494(11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A)-H(7A1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7A)-H(7A2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8A)-H(8A1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8A)-H(8A2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A)-C(9) </w:t>
        <w:tab/>
        <w:t>1.584(10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A)-H(10D) </w:t>
        <w:tab/>
        <w:t>0.981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A)-H(10E) </w:t>
        <w:tab/>
        <w:t>0.981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0A)-H(10F) </w:t>
        <w:tab/>
        <w:t>0.981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A)-C(9) </w:t>
        <w:tab/>
        <w:t>1.498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A)-H(11D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A)-H(11E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1A)-H(11F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3)-C(4) </w:t>
        <w:tab/>
        <w:t>1.504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3)-H(3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3)-H(3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4)-O(1) </w:t>
        <w:tab/>
        <w:t>1.450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4)-H(4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4)-H(4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5)-C(6) </w:t>
        <w:tab/>
        <w:t>1.480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5)-H(5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5)-H(5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6)-H(6A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6)-H(6B) </w:t>
        <w:tab/>
        <w:t>0.99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9)-C(10)#1 </w:t>
        <w:tab/>
        <w:t>1.476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9)-C(11A)#1 </w:t>
        <w:tab/>
        <w:t>1.498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9)-Zn(2) </w:t>
        <w:tab/>
        <w:t>1.984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2)-C(14) </w:t>
        <w:tab/>
        <w:t>1.516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2)-C(13)#1 </w:t>
        <w:tab/>
        <w:t>1.525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2)-Zn(1) </w:t>
        <w:tab/>
        <w:t>1.982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4)-H(14A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4)-H(14B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4)-H(14C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5)-C(16) </w:t>
        <w:tab/>
        <w:t>1.507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5)-H(15A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5)-H(15B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5)-H(15C) </w:t>
        <w:tab/>
        <w:t>0.98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6)-C(17) </w:t>
        <w:tab/>
        <w:t>1.379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6)-C(21) </w:t>
        <w:tab/>
        <w:t>1.388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7)-C(18) </w:t>
        <w:tab/>
        <w:t>1.379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7)-H(17) </w:t>
        <w:tab/>
        <w:t>0.95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8)-C(19) </w:t>
        <w:tab/>
        <w:t>1.364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8)-H(18) </w:t>
        <w:tab/>
        <w:t>0.95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9)-C(20) </w:t>
        <w:tab/>
        <w:t>1.376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19)-H(19) </w:t>
        <w:tab/>
        <w:t>0.95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0)-C(21) </w:t>
        <w:tab/>
        <w:t>1.376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0)-H(20) </w:t>
        <w:tab/>
        <w:t>0.95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(21)-H(21) </w:t>
        <w:tab/>
        <w:t>0.950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Zn(1)-Cl(1) </w:t>
        <w:tab/>
        <w:t>2.3423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Zn(1)-Cl(1)#1 </w:t>
        <w:tab/>
        <w:t>2.3423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Zn(1)-Cl(2) </w:t>
        <w:tab/>
        <w:t>2.4328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Zn(2)-Cl(4)#1 </w:t>
        <w:tab/>
        <w:t>2.3410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Zn(2)-Cl(4) </w:t>
        <w:tab/>
        <w:t>2.3410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Zn(2)-Cl(3) </w:t>
        <w:tab/>
        <w:t>2.4512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Mg(1)-O(1) </w:t>
        <w:tab/>
        <w:t>2.0432(1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Mg(1)-Cl(1) </w:t>
        <w:tab/>
        <w:t>2.4577(8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Mg(1)-Cl(4) </w:t>
        <w:tab/>
        <w:t>2.4605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Cl(3) </w:t>
        <w:tab/>
        <w:t>2.5688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Cl(2) </w:t>
        <w:tab/>
        <w:t>2.5829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l(2)-Mg(1)#1 </w:t>
        <w:tab/>
        <w:t>2.5829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 xml:space="preserve">Cl(3)-Mg(1)#1 </w:t>
        <w:tab/>
        <w:t>2.5688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C(5)</w:t>
        <w:tab/>
        <w:t>109.1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C(8A)</w:t>
        <w:tab/>
        <w:t>19.1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C(8A)</w:t>
        <w:tab/>
        <w:t>103.7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Mg(1)</w:t>
        <w:tab/>
        <w:t>125.66(19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Mg(1)</w:t>
        <w:tab/>
        <w:t>125.13(1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Mg(1)</w:t>
        <w:tab/>
        <w:t>126.5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)-C(2)</w:t>
        <w:tab/>
        <w:t>104.3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)-H(1A)</w:t>
        <w:tab/>
        <w:t>110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1)-H(1A)</w:t>
        <w:tab/>
        <w:t>110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)-H(1B)</w:t>
        <w:tab/>
        <w:t>110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1)-H(1B)</w:t>
        <w:tab/>
        <w:t>110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A)-C(1)-H(1B)</w:t>
        <w:tab/>
        <w:t>108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2)-C(1)</w:t>
        <w:tab/>
        <w:t>102.1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2)-H(2A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)-C(2)-H(2A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2)-H(2B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)-C(2)-H(2B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A)-C(2)-H(2B)</w:t>
        <w:tab/>
        <w:t>109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C(7)-C(6)</w:t>
        <w:tab/>
        <w:t>101.7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C(7)-H(7A)</w:t>
        <w:tab/>
        <w:t>111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)-H(7A)</w:t>
        <w:tab/>
        <w:t>111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C(7)-H(7B)</w:t>
        <w:tab/>
        <w:t>111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)-H(7B)</w:t>
        <w:tab/>
        <w:t>111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7A)-C(7)-H(7B)</w:t>
        <w:tab/>
        <w:t>109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8)-C(7)</w:t>
        <w:tab/>
        <w:t>102.4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8)-H(8A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)-C(8)-H(8A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8)-H(8B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)-C(8)-H(8B)</w:t>
        <w:tab/>
        <w:t>111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8A)-C(8)-H(8B)</w:t>
        <w:tab/>
        <w:t>109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0)-H(10A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0)-H(10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0)-H(10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1)-H(11A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1)-H(11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1)-H(11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C(13)-H(13A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C(13)-H(13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C(13)-H(13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A)-C(2A)</w:t>
        <w:tab/>
        <w:t>100.2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A)-H(1A1)</w:t>
        <w:tab/>
        <w:t>111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1A)-H(1A1)</w:t>
        <w:tab/>
        <w:t>111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A)-H(1A2)</w:t>
        <w:tab/>
        <w:t>111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1A)-H(1A2)</w:t>
        <w:tab/>
        <w:t>111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A1)-C(1A)-H(1A2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C(2A)-C(3)</w:t>
        <w:tab/>
        <w:t>105.9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C(2A)-H(2A1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2A)-H(2A1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C(2A)-H(2A2)</w:t>
        <w:tab/>
        <w:t>110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2A)-H(2A2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A1)-C(2A)-H(2A2)</w:t>
        <w:tab/>
        <w:t>108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A)-C(8A)</w:t>
        <w:tab/>
        <w:t>105.0(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A)-H(7A1)</w:t>
        <w:tab/>
        <w:t>110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C(7A)-H(7A1)</w:t>
        <w:tab/>
        <w:t>110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A)-H(7A2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C(7A)-H(7A2)</w:t>
        <w:tab/>
        <w:t>110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7A1)-C(7A)-H(7A2)</w:t>
        <w:tab/>
        <w:t>108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8A)-O(2)</w:t>
        <w:tab/>
        <w:t>103.0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8A)-H(8A1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8A)-H(8A1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8A)-H(8A2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8A)-H(8A2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8A1)-C(8A)-H(8A2)</w:t>
        <w:tab/>
        <w:t>109.1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0A)-H(10D)</w:t>
        <w:tab/>
        <w:t>109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0A)-H(10E)</w:t>
        <w:tab/>
        <w:t>109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D)-C(10A)-H(10E)</w:t>
        <w:tab/>
        <w:t>109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0A)-H(10F)</w:t>
        <w:tab/>
        <w:t>109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D)-C(10A)-H(10F)</w:t>
        <w:tab/>
        <w:t>109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E)-C(10A)-H(10F)</w:t>
        <w:tab/>
        <w:t>109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1A)-H(11D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1A)-H(11E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D)-C(11A)-H(11E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C(11A)-H(11F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D)-C(11A)-H(11F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E)-C(11A)-H(11F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3)-C(4)</w:t>
        <w:tab/>
        <w:t>102.7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3)-C(2A)</w:t>
        <w:tab/>
        <w:t>21.1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4)-C(3)-C(2A)</w:t>
        <w:tab/>
        <w:t>103.2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3)-H(3A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4)-C(3)-H(3A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3)-H(3A)</w:t>
        <w:tab/>
        <w:t>128.3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3)-H(3B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4)-C(3)-H(3B)</w:t>
        <w:tab/>
        <w:t>11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3)-H(3B)</w:t>
        <w:tab/>
        <w:t>92.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3A)-C(3)-H(3B)</w:t>
        <w:tab/>
        <w:t>109.1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4)-C(3)</w:t>
        <w:tab/>
        <w:t>105.30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4)-H(4A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4)-H(4A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4)-H(4B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4)-H(4B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4A)-C(4)-H(4B)</w:t>
        <w:tab/>
        <w:t>108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5)-C(6)</w:t>
        <w:tab/>
        <w:t>105.3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5)-H(5A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5)-H(5A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5)-H(5B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5)-H(5B)</w:t>
        <w:tab/>
        <w:t>110.7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5A)-C(5)-H(5B)</w:t>
        <w:tab/>
        <w:t>108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6)-C(5)</w:t>
        <w:tab/>
        <w:t>104.5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6)-C(7)</w:t>
        <w:tab/>
        <w:t>25.0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C(6)-C(7)</w:t>
        <w:tab/>
        <w:t>105.5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6)-H(6A)</w:t>
        <w:tab/>
        <w:t>131.2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C(6)-H(6A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)-C(6)-H(6A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A)-C(6)-H(6B)</w:t>
        <w:tab/>
        <w:t>88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C(6)-H(6B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7)-C(6)-H(6B)</w:t>
        <w:tab/>
        <w:t>110.6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6A)-C(6)-H(6B)</w:t>
        <w:tab/>
        <w:t>108.8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C(10)</w:t>
        <w:tab/>
        <w:t>113.2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C(11A)</w:t>
        <w:tab/>
        <w:t>136.1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C(11A)</w:t>
        <w:tab/>
        <w:t>49.7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C(11A)#1</w:t>
        <w:tab/>
        <w:t>49.7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C(11A)#1</w:t>
        <w:tab/>
        <w:t>136.1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C(11A)#1</w:t>
        <w:tab/>
        <w:t>109.8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C(10A)</w:t>
        <w:tab/>
        <w:t>59.7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C(10A)</w:t>
        <w:tab/>
        <w:t>59.7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C(10A)</w:t>
        <w:tab/>
        <w:t>106.9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#1-C(9)-C(10A)</w:t>
        <w:tab/>
        <w:t>106.9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C(11)</w:t>
        <w:tab/>
        <w:t>108.0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C(11)</w:t>
        <w:tab/>
        <w:t>108.0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C(11)</w:t>
        <w:tab/>
        <w:t>59.3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#1-C(9)-C(11)</w:t>
        <w:tab/>
        <w:t>59.3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A)-C(9)-C(11)</w:t>
        <w:tab/>
        <w:t>147.8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Zn(2)</w:t>
        <w:tab/>
        <w:t>111.0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Zn(2)</w:t>
        <w:tab/>
        <w:t>111.0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Zn(2)</w:t>
        <w:tab/>
        <w:t>112.9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#1-C(9)-Zn(2)</w:t>
        <w:tab/>
        <w:t>112.9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A)-C(9)-Zn(2)</w:t>
        <w:tab/>
        <w:t>107.0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)-C(9)-Zn(2)</w:t>
        <w:tab/>
        <w:t>105.2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-C(12)-C(13)#1</w:t>
        <w:tab/>
        <w:t>108.46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-C(12)-C(13)</w:t>
        <w:tab/>
        <w:t>108.46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#1-C(12)-C(13)</w:t>
        <w:tab/>
        <w:t>110.1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-C(12)-Zn(1)</w:t>
        <w:tab/>
        <w:t>109.38(19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#1-C(12)-Zn(1)</w:t>
        <w:tab/>
        <w:t>110.22(1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-C(12)-Zn(1)</w:t>
        <w:tab/>
        <w:t>110.22(1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C(14)-H(14A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C(14)-H(14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4A)-C(14)-H(14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C(14)-H(14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4A)-C(14)-H(14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4B)-C(14)-H(14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15)-H(15A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15)-H(15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5A)-C(15)-H(15B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15)-H(15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5A)-C(15)-H(15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5B)-C(15)-H(15C)</w:t>
        <w:tab/>
        <w:t>109.5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7)-C(16)-C(21)</w:t>
        <w:tab/>
        <w:t>117.8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7)-C(16)-C(15)</w:t>
        <w:tab/>
        <w:t>121.6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1)-C(16)-C(15)</w:t>
        <w:tab/>
        <w:t>120.6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17)-C(18)</w:t>
        <w:tab/>
        <w:t>121.2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17)-H(17)</w:t>
        <w:tab/>
        <w:t>119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8)-C(17)-H(17)</w:t>
        <w:tab/>
        <w:t>119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9)-C(18)-C(17)</w:t>
        <w:tab/>
        <w:t>120.1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9)-C(18)-H(18)</w:t>
        <w:tab/>
        <w:t>119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7)-C(18)-H(18)</w:t>
        <w:tab/>
        <w:t>119.9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8)-C(19)-C(20)</w:t>
        <w:tab/>
        <w:t>119.9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8)-C(19)-H(19)</w:t>
        <w:tab/>
        <w:t>120.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0)-C(19)-H(19)</w:t>
        <w:tab/>
        <w:t>120.0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9)-C(20)-C(21)</w:t>
        <w:tab/>
        <w:t>119.8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9)-C(20)-H(20)</w:t>
        <w:tab/>
        <w:t>120.1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1)-C(20)-H(20)</w:t>
        <w:tab/>
        <w:t>120.1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0)-C(21)-C(16)</w:t>
        <w:tab/>
        <w:t>121.1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0)-C(21)-H(21)</w:t>
        <w:tab/>
        <w:t>119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21)-H(21)</w:t>
        <w:tab/>
        <w:t>119.4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Zn(1)-Cl(1)</w:t>
        <w:tab/>
        <w:t>120.75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Zn(1)-Cl(1)#1</w:t>
        <w:tab/>
        <w:t>120.75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Zn(1)-Cl(1)#1</w:t>
        <w:tab/>
        <w:t>102.71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2)-Zn(1)-Cl(2)</w:t>
        <w:tab/>
        <w:t>122.09(8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Zn(1)-Cl(2)</w:t>
        <w:tab/>
        <w:t>91.834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#1-Zn(1)-Cl(2)</w:t>
        <w:tab/>
        <w:t>91.834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Zn(2)-Cl(4)#1</w:t>
        <w:tab/>
        <w:t>121.44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Zn(2)-Cl(4)</w:t>
        <w:tab/>
        <w:t>121.44(4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#1-Zn(2)-Cl(4)</w:t>
        <w:tab/>
        <w:t>103.20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9)-Zn(2)-Cl(3)</w:t>
        <w:tab/>
        <w:t>120.40(9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#1-Zn(2)-Cl(3)</w:t>
        <w:tab/>
        <w:t>91.541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-Zn(2)-Cl(3)</w:t>
        <w:tab/>
        <w:t>91.541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O(2)</w:t>
        <w:tab/>
        <w:t>93.45(6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1)</w:t>
        <w:tab/>
        <w:t>91.90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1)</w:t>
        <w:tab/>
        <w:t>90.34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4)</w:t>
        <w:tab/>
        <w:t>89.76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4)</w:t>
        <w:tab/>
        <w:t>93.26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Cl(4)</w:t>
        <w:tab/>
        <w:t>175.94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3)</w:t>
        <w:tab/>
        <w:t>174.43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3)</w:t>
        <w:tab/>
        <w:t>90.52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Cl(3)</w:t>
        <w:tab/>
        <w:t>91.97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-Mg(1)-Cl(3)</w:t>
        <w:tab/>
        <w:t>86.12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2)</w:t>
        <w:tab/>
        <w:t>92.28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2)</w:t>
        <w:tab/>
        <w:t>173.16(5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Cl(2)</w:t>
        <w:tab/>
        <w:t>85.75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Mg(1)-Cl(2)</w:t>
        <w:tab/>
        <w:t>90.49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Cl(2)</w:t>
        <w:tab/>
        <w:t>84.02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Cl(1)-Mg(1)</w:t>
        <w:tab/>
        <w:t>93.68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Cl(2)-Mg(1)</w:t>
        <w:tab/>
        <w:t>88.52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Cl(2)-Mg(1)#1</w:t>
        <w:tab/>
        <w:t>88.52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Cl(2)-Mg(1)#1</w:t>
        <w:tab/>
        <w:t>95.63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2)-Cl(3)-Mg(1)</w:t>
        <w:tab/>
        <w:t>88.47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2)-Cl(3)-Mg(1)#1</w:t>
        <w:tab/>
        <w:t>88.47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Cl(3)-Mg(1)#1</w:t>
        <w:tab/>
        <w:t>96.32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2)-Cl(4)-Mg(1)</w:t>
        <w:tab/>
        <w:t>93.67(2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O(1)-C(4)</w:t>
        <w:tab/>
        <w:t>109.0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O(1)-C(1)</w:t>
        <w:tab/>
        <w:t>20.9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4)-O(1)-C(1)</w:t>
        <w:tab/>
        <w:t>107.70(19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O(1)-Mg(1)</w:t>
        <w:tab/>
        <w:t>125.4(3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4)-O(1)-Mg(1)</w:t>
        <w:tab/>
        <w:t>125.23(11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)-O(1)-Mg(1)</w:t>
        <w:tab/>
        <w:t>125.15(17)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#1 x,-y,z </w:t>
      </w:r>
      <w:r>
        <w:br w:type="page"/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pgamat7.  The anisotropic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 ]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2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2)</w:t>
        <w:tab/>
        <w:t xml:space="preserve">36(1) </w:t>
        <w:tab/>
        <w:t>25(1)</w:t>
        <w:tab/>
        <w:t xml:space="preserve">45(1) </w:t>
        <w:tab/>
        <w:t>-10(1)</w:t>
        <w:tab/>
        <w:t xml:space="preserve">17(1) </w:t>
        <w:tab/>
        <w:t>0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)</w:t>
        <w:tab/>
        <w:t xml:space="preserve">30(2) </w:t>
        <w:tab/>
        <w:t>25(2)</w:t>
        <w:tab/>
        <w:t xml:space="preserve">40(2) </w:t>
        <w:tab/>
        <w:t>17(1)</w:t>
        <w:tab/>
        <w:t xml:space="preserve">-3(2) </w:t>
        <w:tab/>
        <w:t>-4(2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7)</w:t>
        <w:tab/>
        <w:t xml:space="preserve">81(5) </w:t>
        <w:tab/>
        <w:t>48(3)</w:t>
        <w:tab/>
        <w:t xml:space="preserve">46(3) </w:t>
        <w:tab/>
        <w:t>-13(2)</w:t>
        <w:tab/>
        <w:t xml:space="preserve">-8(3) </w:t>
        <w:tab/>
        <w:t>12(3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0)</w:t>
        <w:tab/>
        <w:t xml:space="preserve">89(4) </w:t>
        <w:tab/>
        <w:t>52(3)</w:t>
        <w:tab/>
        <w:t xml:space="preserve">35(3) </w:t>
        <w:tab/>
        <w:t>-8(2)</w:t>
        <w:tab/>
        <w:t xml:space="preserve">8(3) </w:t>
        <w:tab/>
        <w:t>21(3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3)</w:t>
        <w:tab/>
        <w:t xml:space="preserve">46(1) </w:t>
        <w:tab/>
        <w:t>64(2)</w:t>
        <w:tab/>
        <w:t xml:space="preserve">43(2) </w:t>
        <w:tab/>
        <w:t>11(1)</w:t>
        <w:tab/>
        <w:t xml:space="preserve">6(1) </w:t>
        <w:tab/>
        <w:t>-20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1A)</w:t>
        <w:tab/>
        <w:t xml:space="preserve">85(5) </w:t>
        <w:tab/>
        <w:t>58(4)</w:t>
        <w:tab/>
        <w:t xml:space="preserve">35(3) </w:t>
        <w:tab/>
        <w:t>5(3)</w:t>
        <w:tab/>
        <w:t xml:space="preserve">-12(3) </w:t>
        <w:tab/>
        <w:t>-29(4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3)</w:t>
        <w:tab/>
        <w:t xml:space="preserve">47(1) </w:t>
        <w:tab/>
        <w:t>47(1)</w:t>
        <w:tab/>
        <w:t xml:space="preserve">33(1) </w:t>
        <w:tab/>
        <w:t>4(1)</w:t>
        <w:tab/>
        <w:t xml:space="preserve">6(1) </w:t>
        <w:tab/>
        <w:t>-5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4)</w:t>
        <w:tab/>
        <w:t xml:space="preserve">30(1) </w:t>
        <w:tab/>
        <w:t>25(1)</w:t>
        <w:tab/>
        <w:t xml:space="preserve">44(1) </w:t>
        <w:tab/>
        <w:t>5(1)</w:t>
        <w:tab/>
        <w:t xml:space="preserve">13(1) </w:t>
        <w:tab/>
        <w:t>-2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 xml:space="preserve">46(1) </w:t>
        <w:tab/>
        <w:t>36(1)</w:t>
        <w:tab/>
        <w:t xml:space="preserve">58(2) </w:t>
        <w:tab/>
        <w:t>-3(1)</w:t>
        <w:tab/>
        <w:t xml:space="preserve">27(1) </w:t>
        <w:tab/>
        <w:t>13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 xml:space="preserve">24(1) </w:t>
        <w:tab/>
        <w:t>44(2)</w:t>
        <w:tab/>
        <w:t xml:space="preserve">30(2) </w:t>
        <w:tab/>
        <w:t>0</w:t>
        <w:tab/>
        <w:t xml:space="preserve">-1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</w:t>
        <w:tab/>
        <w:t xml:space="preserve">32(2) </w:t>
        <w:tab/>
        <w:t>54(2)</w:t>
        <w:tab/>
        <w:t xml:space="preserve">45(2) </w:t>
        <w:tab/>
        <w:t>0</w:t>
        <w:tab/>
        <w:t xml:space="preserve">-3(2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 xml:space="preserve">26(1) </w:t>
        <w:tab/>
        <w:t>22(1)</w:t>
        <w:tab/>
        <w:t xml:space="preserve">36(2) </w:t>
        <w:tab/>
        <w:t>0</w:t>
        <w:tab/>
        <w:t xml:space="preserve">1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 xml:space="preserve">35(2) </w:t>
        <w:tab/>
        <w:t>36(2)</w:t>
        <w:tab/>
        <w:t xml:space="preserve">31(2) </w:t>
        <w:tab/>
        <w:t>0</w:t>
        <w:tab/>
        <w:t xml:space="preserve">13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 xml:space="preserve">25(2) </w:t>
        <w:tab/>
        <w:t>48(2)</w:t>
        <w:tab/>
        <w:t xml:space="preserve">47(2) </w:t>
        <w:tab/>
        <w:t>0</w:t>
        <w:tab/>
        <w:t xml:space="preserve">10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 xml:space="preserve">29(2) </w:t>
        <w:tab/>
        <w:t>43(2)</w:t>
        <w:tab/>
        <w:t xml:space="preserve">40(2) </w:t>
        <w:tab/>
        <w:t>0</w:t>
        <w:tab/>
        <w:t xml:space="preserve">-1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 xml:space="preserve">42(2) </w:t>
        <w:tab/>
        <w:t>38(2)</w:t>
        <w:tab/>
        <w:t xml:space="preserve">32(2) </w:t>
        <w:tab/>
        <w:t>0</w:t>
        <w:tab/>
        <w:t xml:space="preserve">8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</w:t>
        <w:tab/>
        <w:t xml:space="preserve">27(1) </w:t>
        <w:tab/>
        <w:t>33(2)</w:t>
        <w:tab/>
        <w:t xml:space="preserve">38(2) </w:t>
        <w:tab/>
        <w:t>0</w:t>
        <w:tab/>
        <w:t xml:space="preserve">10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 xml:space="preserve">22(1) </w:t>
        <w:tab/>
        <w:t>29(1)</w:t>
        <w:tab/>
        <w:t xml:space="preserve">27(1) </w:t>
        <w:tab/>
        <w:t>0</w:t>
        <w:tab/>
        <w:t xml:space="preserve">-1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2)</w:t>
        <w:tab/>
        <w:t xml:space="preserve">22(1) </w:t>
        <w:tab/>
        <w:t>27(1)</w:t>
        <w:tab/>
        <w:t xml:space="preserve">25(1) </w:t>
        <w:tab/>
        <w:t>0</w:t>
        <w:tab/>
        <w:t xml:space="preserve">2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</w:t>
        <w:tab/>
        <w:t xml:space="preserve">20(1) </w:t>
        <w:tab/>
        <w:t>14(1)</w:t>
        <w:tab/>
        <w:t xml:space="preserve">29(1) </w:t>
        <w:tab/>
        <w:t>0(1)</w:t>
        <w:tab/>
        <w:t xml:space="preserve">7(1) </w:t>
        <w:tab/>
        <w:t>1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</w:t>
        <w:tab/>
        <w:t xml:space="preserve">21(1) </w:t>
        <w:tab/>
        <w:t>26(1)</w:t>
        <w:tab/>
        <w:t xml:space="preserve">38(1) </w:t>
        <w:tab/>
        <w:t>0(1)</w:t>
        <w:tab/>
        <w:t xml:space="preserve">3(1) </w:t>
        <w:tab/>
        <w:t>8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</w:t>
        <w:tab/>
        <w:t xml:space="preserve">17(1) </w:t>
        <w:tab/>
        <w:t>16(1)</w:t>
        <w:tab/>
        <w:t xml:space="preserve">26(1) </w:t>
        <w:tab/>
        <w:t>0</w:t>
        <w:tab/>
        <w:t xml:space="preserve">5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</w:t>
        <w:tab/>
        <w:t xml:space="preserve">17(1) </w:t>
        <w:tab/>
        <w:t>19(1)</w:t>
        <w:tab/>
        <w:t xml:space="preserve">26(1) </w:t>
        <w:tab/>
        <w:t>0</w:t>
        <w:tab/>
        <w:t xml:space="preserve">7(1) </w:t>
        <w:tab/>
        <w:t>0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</w:t>
        <w:tab/>
        <w:t xml:space="preserve">22(1) </w:t>
        <w:tab/>
        <w:t>24(1)</w:t>
        <w:tab/>
        <w:t xml:space="preserve">34(1) </w:t>
        <w:tab/>
        <w:t>1(1)</w:t>
        <w:tab/>
        <w:t xml:space="preserve">3(1) </w:t>
        <w:tab/>
        <w:t>-6(1)</w:t>
      </w:r>
    </w:p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 xml:space="preserve">32(1) </w:t>
        <w:tab/>
        <w:t>21(1)</w:t>
        <w:tab/>
        <w:t xml:space="preserve">43(1) </w:t>
        <w:tab/>
        <w:t>9(1)</w:t>
        <w:tab/>
        <w:t xml:space="preserve">15(1) </w:t>
        <w:tab/>
        <w:t>3(1)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for pgamat7.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A)</w:t>
        <w:tab/>
        <w:t>4271</w:t>
        <w:tab/>
        <w:t>3099</w:t>
        <w:tab/>
        <w:t>1776</w:t>
        <w:tab/>
        <w:t>3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B)</w:t>
        <w:tab/>
        <w:t>3852</w:t>
        <w:tab/>
        <w:t>2460</w:t>
        <w:tab/>
        <w:t>1198</w:t>
        <w:tab/>
        <w:t>3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A)</w:t>
        <w:tab/>
        <w:t>4665</w:t>
        <w:tab/>
        <w:t>3425</w:t>
        <w:tab/>
        <w:t>678</w:t>
        <w:tab/>
        <w:t>40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B)</w:t>
        <w:tab/>
        <w:t>5583</w:t>
        <w:tab/>
        <w:t>3631</w:t>
        <w:tab/>
        <w:t>1307</w:t>
        <w:tab/>
        <w:t>40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7A)</w:t>
        <w:tab/>
        <w:t>5165</w:t>
        <w:tab/>
        <w:t>3300</w:t>
        <w:tab/>
        <w:t>4168</w:t>
        <w:tab/>
        <w:t>73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7B)</w:t>
        <w:tab/>
        <w:t>5744</w:t>
        <w:tab/>
        <w:t>2402</w:t>
        <w:tab/>
        <w:t>4217</w:t>
        <w:tab/>
        <w:t>73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8A)</w:t>
        <w:tab/>
        <w:t>4765</w:t>
        <w:tab/>
        <w:t>3279</w:t>
        <w:tab/>
        <w:t>3060</w:t>
        <w:tab/>
        <w:t>44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8B)</w:t>
        <w:tab/>
        <w:t>5861</w:t>
        <w:tab/>
        <w:t>2735</w:t>
        <w:tab/>
        <w:t>3181</w:t>
        <w:tab/>
        <w:t>44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A)</w:t>
        <w:tab/>
        <w:t>6000</w:t>
        <w:tab/>
        <w:t>769</w:t>
        <w:tab/>
        <w:t>4783</w:t>
        <w:tab/>
        <w:t>89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B)</w:t>
        <w:tab/>
        <w:t>6999</w:t>
        <w:tab/>
        <w:t>1250</w:t>
        <w:tab/>
        <w:t>4603</w:t>
        <w:tab/>
        <w:t>89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C)</w:t>
        <w:tab/>
        <w:t>7146</w:t>
        <w:tab/>
        <w:t>784</w:t>
        <w:tab/>
        <w:t>5275</w:t>
        <w:tab/>
        <w:t>89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A)</w:t>
        <w:tab/>
        <w:t>8602</w:t>
        <w:tab/>
        <w:t>428</w:t>
        <w:tab/>
        <w:t>4358</w:t>
        <w:tab/>
        <w:t>8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B)</w:t>
        <w:tab/>
        <w:t>8625</w:t>
        <w:tab/>
        <w:t>-545</w:t>
        <w:tab/>
        <w:t>4513</w:t>
        <w:tab/>
        <w:t>8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C)</w:t>
        <w:tab/>
        <w:t>8711</w:t>
        <w:tab/>
        <w:t>117</w:t>
        <w:tab/>
        <w:t>5078</w:t>
        <w:tab/>
        <w:t>8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3A)</w:t>
        <w:tab/>
        <w:t>2803</w:t>
        <w:tab/>
        <w:t>773</w:t>
        <w:tab/>
        <w:t>-503</w:t>
        <w:tab/>
        <w:t>7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3B)</w:t>
        <w:tab/>
        <w:t>3890</w:t>
        <w:tab/>
        <w:t>782</w:t>
        <w:tab/>
        <w:t>40</w:t>
        <w:tab/>
        <w:t>7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3C)</w:t>
        <w:tab/>
        <w:t>2844</w:t>
        <w:tab/>
        <w:t>1270</w:t>
        <w:tab/>
        <w:t>148</w:t>
        <w:tab/>
        <w:t>7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A1)</w:t>
        <w:tab/>
        <w:t>5142</w:t>
        <w:tab/>
        <w:t>3308</w:t>
        <w:tab/>
        <w:t>1946</w:t>
        <w:tab/>
        <w:t>36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A2)</w:t>
        <w:tab/>
        <w:t>3988</w:t>
        <w:tab/>
        <w:t>2845</w:t>
        <w:tab/>
        <w:t>1736</w:t>
        <w:tab/>
        <w:t>36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A1)</w:t>
        <w:tab/>
        <w:t>4813</w:t>
        <w:tab/>
        <w:t>3570</w:t>
        <w:tab/>
        <w:t>867</w:t>
        <w:tab/>
        <w:t>69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A2)</w:t>
        <w:tab/>
        <w:t>4136</w:t>
        <w:tab/>
        <w:t>2725</w:t>
        <w:tab/>
        <w:t>694</w:t>
        <w:tab/>
        <w:t>69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7A1)</w:t>
        <w:tab/>
        <w:t>5088</w:t>
        <w:tab/>
        <w:t>3077</w:t>
        <w:tab/>
        <w:t>4333</w:t>
        <w:tab/>
        <w:t>4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7A2)</w:t>
        <w:tab/>
        <w:t>4186</w:t>
        <w:tab/>
        <w:t>3417</w:t>
        <w:tab/>
        <w:t>3741</w:t>
        <w:tab/>
        <w:t>4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8A1)</w:t>
        <w:tab/>
        <w:t>5930</w:t>
        <w:tab/>
        <w:t>2320</w:t>
        <w:tab/>
        <w:t>3693</w:t>
        <w:tab/>
        <w:t>4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8A2)</w:t>
        <w:tab/>
        <w:t>5510</w:t>
        <w:tab/>
        <w:t>3089</w:t>
        <w:tab/>
        <w:t>3223</w:t>
        <w:tab/>
        <w:t>4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D)</w:t>
        <w:tab/>
        <w:t>6315</w:t>
        <w:tab/>
        <w:t>-132</w:t>
        <w:tab/>
        <w:t>5305</w:t>
        <w:tab/>
        <w:t>7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E)</w:t>
        <w:tab/>
        <w:t>5564</w:t>
        <w:tab/>
        <w:t>-417</w:t>
        <w:tab/>
        <w:t>4640</w:t>
        <w:tab/>
        <w:t>7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0F)</w:t>
        <w:tab/>
        <w:t>5745</w:t>
        <w:tab/>
        <w:t>549</w:t>
        <w:tab/>
        <w:t>4800</w:t>
        <w:tab/>
        <w:t>7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D)</w:t>
        <w:tab/>
        <w:t>7294</w:t>
        <w:tab/>
        <w:t>1254</w:t>
        <w:tab/>
        <w:t>4656</w:t>
        <w:tab/>
        <w:t>94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E)</w:t>
        <w:tab/>
        <w:t>8374</w:t>
        <w:tab/>
        <w:t>796</w:t>
        <w:tab/>
        <w:t>4567</w:t>
        <w:tab/>
        <w:t>94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1F)</w:t>
        <w:tab/>
        <w:t>8000</w:t>
        <w:tab/>
        <w:t>729</w:t>
        <w:tab/>
        <w:t>5232</w:t>
        <w:tab/>
        <w:t>94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3A)</w:t>
        <w:tab/>
        <w:t>6467</w:t>
        <w:tab/>
        <w:t>2751</w:t>
        <w:tab/>
        <w:t>741</w:t>
        <w:tab/>
        <w:t>5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3B)</w:t>
        <w:tab/>
        <w:t>5424</w:t>
        <w:tab/>
        <w:t>2155</w:t>
        <w:tab/>
        <w:t>547</w:t>
        <w:tab/>
        <w:t>5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4A)</w:t>
        <w:tab/>
        <w:t>6378</w:t>
        <w:tab/>
        <w:t>1469</w:t>
        <w:tab/>
        <w:t>1421</w:t>
        <w:tab/>
        <w:t>3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4B)</w:t>
        <w:tab/>
        <w:t>6827</w:t>
        <w:tab/>
        <w:t>2317</w:t>
        <w:tab/>
        <w:t>1777</w:t>
        <w:tab/>
        <w:t>3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5A)</w:t>
        <w:tab/>
        <w:t>3340</w:t>
        <w:tab/>
        <w:t>1394</w:t>
        <w:tab/>
        <w:t>3332</w:t>
        <w:tab/>
        <w:t>53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5B)</w:t>
        <w:tab/>
        <w:t>2970</w:t>
        <w:tab/>
        <w:t>2318</w:t>
        <w:tab/>
        <w:t>3096</w:t>
        <w:tab/>
        <w:t>53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6A)</w:t>
        <w:tab/>
        <w:t>4074</w:t>
        <w:tab/>
        <w:t>1828</w:t>
        <w:tab/>
        <w:t>4294</w:t>
        <w:tab/>
        <w:t>9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6B)</w:t>
        <w:tab/>
        <w:t>3460</w:t>
        <w:tab/>
        <w:t>2695</w:t>
        <w:tab/>
        <w:t>4096</w:t>
        <w:tab/>
        <w:t>9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4A)</w:t>
        <w:tab/>
        <w:t>1240</w:t>
        <w:tab/>
        <w:t>543</w:t>
        <w:tab/>
        <w:t>228</w:t>
        <w:tab/>
        <w:t>5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4B)</w:t>
        <w:tab/>
        <w:t>1247</w:t>
        <w:tab/>
        <w:t>-431</w:t>
        <w:tab/>
        <w:t>374</w:t>
        <w:tab/>
        <w:t>5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4C)</w:t>
        <w:tab/>
        <w:t>1215</w:t>
        <w:tab/>
        <w:t>-112</w:t>
        <w:tab/>
        <w:t>-336</w:t>
        <w:tab/>
        <w:t>51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5A)</w:t>
        <w:tab/>
        <w:t>8661</w:t>
        <w:tab/>
        <w:t>282</w:t>
        <w:tab/>
        <w:t>1519</w:t>
        <w:tab/>
        <w:t>6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5B)</w:t>
        <w:tab/>
        <w:t>7931</w:t>
        <w:tab/>
        <w:t>291</w:t>
        <w:tab/>
        <w:t>2042</w:t>
        <w:tab/>
        <w:t>6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5C)</w:t>
        <w:tab/>
        <w:t>8290</w:t>
        <w:tab/>
        <w:t>-573</w:t>
        <w:tab/>
        <w:t>1785</w:t>
        <w:tab/>
        <w:t>68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7)</w:t>
        <w:tab/>
        <w:t>10608</w:t>
        <w:tab/>
        <w:t>0</w:t>
        <w:tab/>
        <w:t>1855</w:t>
        <w:tab/>
        <w:t>39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8)</w:t>
        <w:tab/>
        <w:t>12148</w:t>
        <w:tab/>
        <w:t>0</w:t>
        <w:tab/>
        <w:t>2669</w:t>
        <w:tab/>
        <w:t>4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19)</w:t>
        <w:tab/>
        <w:t>11997</w:t>
        <w:tab/>
        <w:t>0</w:t>
        <w:tab/>
        <w:t>3724</w:t>
        <w:tab/>
        <w:t>47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0)</w:t>
        <w:tab/>
        <w:t>10296</w:t>
        <w:tab/>
        <w:t>0</w:t>
        <w:tab/>
        <w:t>3972</w:t>
        <w:tab/>
        <w:t>45</w:t>
      </w:r>
    </w:p>
    <w:p>
      <w:pPr>
        <w:pStyle w:val="Normal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H(21)</w:t>
        <w:tab/>
        <w:t>8754</w:t>
        <w:tab/>
        <w:t>0</w:t>
        <w:tab/>
        <w:t>3160</w:t>
        <w:tab/>
        <w:t>38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Table 6.  Torsion angles [°] for pgamat7.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________________________________________________________________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)-C(2)-C(3)</w:t>
        <w:tab/>
        <w:t>33.6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C(8)-C(7)</w:t>
        <w:tab/>
        <w:t>42.0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C(8)-C(7)</w:t>
        <w:tab/>
        <w:t>-34.4(11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Mg(1)-O(2)-C(8)-C(7)</w:t>
        <w:tab/>
        <w:t>-134.1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)-C(8)-O(2)</w:t>
        <w:tab/>
        <w:t>-30.7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C(1A)-C(2A)-C(3)</w:t>
        <w:tab/>
        <w:t>-30.7(11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6)-C(7A)-C(8A)-O(2)</w:t>
        <w:tab/>
        <w:t>33.2(11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C(8A)-C(7A)</w:t>
        <w:tab/>
        <w:t>100.3(1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C(8A)-C(7A)</w:t>
        <w:tab/>
        <w:t>-8.7(9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Mg(1)-O(2)-C(8A)-C(7A)</w:t>
        <w:tab/>
        <w:t>-165.2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)-C(2)-C(3)-C(4)</w:t>
        <w:tab/>
        <w:t>-42.2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)-C(2)-C(3)-C(2A)</w:t>
        <w:tab/>
        <w:t>51.6(1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C(2A)-C(3)-C(2)</w:t>
        <w:tab/>
        <w:t>-80.5(1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A)-C(2A)-C(3)-C(4)</w:t>
        <w:tab/>
        <w:t>10.6(11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3)-C(4)-O(1)</w:t>
        <w:tab/>
        <w:t>35.5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3)-C(4)-O(1)</w:t>
        <w:tab/>
        <w:t>13.8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C(5)-C(6)</w:t>
        <w:tab/>
        <w:t>-34.9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C(5)-C(6)</w:t>
        <w:tab/>
        <w:t>-15.8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Mg(1)-O(2)-C(5)-C(6)</w:t>
        <w:tab/>
        <w:t>141.17(19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C(7A)-C(6)-C(5)</w:t>
        <w:tab/>
        <w:t>-44.0(10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C(7A)-C(6)-C(7)</w:t>
        <w:tab/>
        <w:t>51.8(10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5)-C(6)-C(7A)</w:t>
        <w:tab/>
        <w:t>38.3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C(5)-C(6)-C(7)</w:t>
        <w:tab/>
        <w:t>12.5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C(7)-C(6)-C(7A)</w:t>
        <w:tab/>
        <w:t>-79.8(10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C(7)-C(6)-C(5)</w:t>
        <w:tab/>
        <w:t>11.3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1)-C(16)-C(17)-C(18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5)-C(16)-C(17)-C(18)</w:t>
        <w:tab/>
        <w:t>18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6)-C(17)-C(18)-C(19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7)-C(18)-C(19)-C(20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8)-C(19)-C(20)-C(21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9)-C(20)-C(21)-C(16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7)-C(16)-C(21)-C(20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5)-C(16)-C(21)-C(20)</w:t>
        <w:tab/>
        <w:t>18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-C(12)-Zn(1)-Cl(1)</w:t>
        <w:tab/>
        <w:t>-65.35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#1-C(12)-Zn(1)-Cl(1)</w:t>
        <w:tab/>
        <w:t>175.49(1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-C(12)-Zn(1)-Cl(1)</w:t>
        <w:tab/>
        <w:t>53.8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-C(12)-Zn(1)-Cl(1)#1</w:t>
        <w:tab/>
        <w:t>65.35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#1-C(12)-Zn(1)-Cl(1)#1</w:t>
        <w:tab/>
        <w:t>-53.8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-C(12)-Zn(1)-Cl(1)#1</w:t>
        <w:tab/>
        <w:t>-175.49(1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4)-C(12)-Zn(1)-Cl(2)</w:t>
        <w:tab/>
        <w:t>18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#1-C(12)-Zn(1)-Cl(2)</w:t>
        <w:tab/>
        <w:t>60.84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3)-C(12)-Zn(1)-Cl(2)</w:t>
        <w:tab/>
        <w:t>-60.84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Zn(2)-Cl(4)#1</w:t>
        <w:tab/>
        <w:t>-49.8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Zn(2)-Cl(4)#1</w:t>
        <w:tab/>
        <w:t>-176.7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Zn(2)-Cl(4)#1</w:t>
        <w:tab/>
        <w:t>129.4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#1-C(9)-Zn(2)-Cl(4)#1</w:t>
        <w:tab/>
        <w:t>4.1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A)-C(9)-Zn(2)-Cl(4)#1</w:t>
        <w:tab/>
        <w:t>-113.28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)-C(9)-Zn(2)-Cl(4)#1</w:t>
        <w:tab/>
        <w:t>66.72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Zn(2)-Cl(4)</w:t>
        <w:tab/>
        <w:t>176.7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Zn(2)-Cl(4)</w:t>
        <w:tab/>
        <w:t>49.8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Zn(2)-Cl(4)</w:t>
        <w:tab/>
        <w:t>-4.1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#1-C(9)-Zn(2)-Cl(4)</w:t>
        <w:tab/>
        <w:t>-129.4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A)-C(9)-Zn(2)-Cl(4)</w:t>
        <w:tab/>
        <w:t>113.28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)-C(9)-Zn(2)-Cl(4)</w:t>
        <w:tab/>
        <w:t>-66.72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#1-C(9)-Zn(2)-Cl(3)</w:t>
        <w:tab/>
        <w:t>63.5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)-C(9)-Zn(2)-Cl(3)</w:t>
        <w:tab/>
        <w:t>-63.5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-C(9)-Zn(2)-Cl(3)</w:t>
        <w:tab/>
        <w:t>-117.3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A)#1-C(9)-Zn(2)-Cl(3)</w:t>
        <w:tab/>
        <w:t>117.3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0A)-C(9)-Zn(2)-Cl(3)</w:t>
        <w:tab/>
        <w:t>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11)-C(9)-Zn(2)-Cl(3)</w:t>
        <w:tab/>
        <w:t>180.0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Mg(1)-O(1)</w:t>
        <w:tab/>
        <w:t>-46.0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Mg(1)-O(1)</w:t>
        <w:tab/>
        <w:t>138.57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Mg(1)-O(1)</w:t>
        <w:tab/>
        <w:t>-69.7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Mg(1)-Cl(1)</w:t>
        <w:tab/>
        <w:t>-138.0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Mg(1)-Cl(1)</w:t>
        <w:tab/>
        <w:t>46.64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Mg(1)-Cl(1)</w:t>
        <w:tab/>
        <w:t>-161.6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Mg(1)-Cl(4)</w:t>
        <w:tab/>
        <w:t>43.9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Mg(1)-Cl(4)</w:t>
        <w:tab/>
        <w:t>-131.47(1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Mg(1)-Cl(4)</w:t>
        <w:tab/>
        <w:t>20.3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Mg(1)-Cl(3)</w:t>
        <w:tab/>
        <w:t>130.1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Mg(1)-Cl(3)</w:t>
        <w:tab/>
        <w:t>-45.33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Mg(1)-Cl(3)</w:t>
        <w:tab/>
        <w:t>106.4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)-O(2)-Mg(1)-Cl(2)</w:t>
        <w:tab/>
        <w:t>167.1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5)-O(2)-Mg(1)-Cl(2)</w:t>
        <w:tab/>
        <w:t>-8.3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8A)-O(2)-Mg(1)-Cl(2)</w:t>
        <w:tab/>
        <w:t>143.4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Zn(1)-Cl(1)-Mg(1)</w:t>
        <w:tab/>
        <w:t>-133.36(9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#1-Zn(1)-Cl(1)-Mg(1)</w:t>
        <w:tab/>
        <w:t>88.55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2)-Zn(1)-Cl(1)-Mg(1)</w:t>
        <w:tab/>
        <w:t>-3.75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1)-Zn(1)</w:t>
        <w:tab/>
        <w:t>95.68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1)-Zn(1)</w:t>
        <w:tab/>
        <w:t>-170.85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-Mg(1)-Cl(1)-Zn(1)</w:t>
        <w:tab/>
        <w:t>-18.5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Cl(1)-Zn(1)</w:t>
        <w:tab/>
        <w:t>-80.32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Cl(1)-Zn(1)</w:t>
        <w:tab/>
        <w:t>3.54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Zn(1)-Cl(2)-Mg(1)</w:t>
        <w:tab/>
        <w:t>132.166(1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l(2)-Mg(1)</w:t>
        <w:tab/>
        <w:t>3.56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#1-Zn(1)-Cl(2)-Mg(1)</w:t>
        <w:tab/>
        <w:t>-99.23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Zn(1)-Cl(2)-Mg(1)#1</w:t>
        <w:tab/>
        <w:t>-132.166(1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l(2)-Mg(1)#1</w:t>
        <w:tab/>
        <w:t>99.23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#1-Zn(1)-Cl(2)-Mg(1)#1</w:t>
        <w:tab/>
        <w:t>-3.56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2)-Zn(1)</w:t>
        <w:tab/>
        <w:t>-95.14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2)-Zn(1)</w:t>
        <w:tab/>
        <w:t>51.8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Mg(1)-Cl(2)-Zn(1)</w:t>
        <w:tab/>
        <w:t>-3.40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Mg(1)-Cl(2)-Zn(1)</w:t>
        <w:tab/>
        <w:t>175.08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3)-Mg(1)-Cl(2)-Zn(1)</w:t>
        <w:tab/>
        <w:t>89.03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2)-Mg(1)#1</w:t>
        <w:tab/>
        <w:t>176.49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2)-Mg(1)#1</w:t>
        <w:tab/>
        <w:t>-36.6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Cl(2)-Mg(1)#1</w:t>
        <w:tab/>
        <w:t>-91.77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Mg(1)-Cl(2)-Mg(1)#1</w:t>
        <w:tab/>
        <w:t>86.71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Cl(2)-Mg(1)#1</w:t>
        <w:tab/>
        <w:t>0.66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Zn(2)-Cl(3)-Mg(1)</w:t>
        <w:tab/>
        <w:t>131.815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#1-Zn(2)-Cl(3)-Mg(1)</w:t>
        <w:tab/>
        <w:t>-99.81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Zn(2)-Cl(3)-Mg(1)</w:t>
        <w:tab/>
        <w:t>3.44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Zn(2)-Cl(3)-Mg(1)#1</w:t>
        <w:tab/>
        <w:t>-131.815(1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#1-Zn(2)-Cl(3)-Mg(1)#1</w:t>
        <w:tab/>
        <w:t>-3.44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Zn(2)-Cl(3)-Mg(1)#1</w:t>
        <w:tab/>
        <w:t>99.81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3)-Zn(2)</w:t>
        <w:tab/>
        <w:t>39.1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3)-Zn(2)</w:t>
        <w:tab/>
        <w:t>-96.51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Mg(1)-Cl(3)-Zn(2)</w:t>
        <w:tab/>
        <w:t>173.13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Mg(1)-Cl(3)-Zn(2)</w:t>
        <w:tab/>
        <w:t>-3.28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2)-Mg(1)-Cl(3)-Zn(2)</w:t>
        <w:tab/>
        <w:t>87.62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3)-Mg(1)#1</w:t>
        <w:tab/>
        <w:t>-49.2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3)-Mg(1)#1</w:t>
        <w:tab/>
        <w:t>175.20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Cl(3)-Mg(1)#1</w:t>
        <w:tab/>
        <w:t>84.84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-Mg(1)-Cl(3)-Mg(1)#1</w:t>
        <w:tab/>
        <w:t>-91.57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Cl(3)-Mg(1)#1</w:t>
        <w:tab/>
        <w:t>-0.67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Zn(2)-Cl(4)-Mg(1)</w:t>
        <w:tab/>
        <w:t>-131.17(10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4)#1-Zn(2)-Cl(4)-Mg(1)</w:t>
        <w:tab/>
        <w:t>88.35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3)-Zn(2)-Cl(4)-Mg(1)</w:t>
        <w:tab/>
        <w:t>-3.60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1)-Mg(1)-Cl(4)-Zn(2)</w:t>
        <w:tab/>
        <w:t>-172.81(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Cl(4)-Zn(2)</w:t>
        <w:tab/>
        <w:t>93.74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Cl(4)-Zn(2)</w:t>
        <w:tab/>
        <w:t>-58.5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Cl(4)-Zn(2)</w:t>
        <w:tab/>
        <w:t>3.44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Cl(4)-Zn(2)</w:t>
        <w:tab/>
        <w:t>-80.54(2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1A)-O(1)-C(4)</w:t>
        <w:tab/>
        <w:t>41.6(9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1A)-O(1)-C(1)</w:t>
        <w:tab/>
        <w:t>-48.3(11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A)-C(1A)-O(1)-Mg(1)</w:t>
        <w:tab/>
        <w:t>-145.3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4)-O(1)-C(1A)</w:t>
        <w:tab/>
        <w:t>-36.3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4)-O(1)-C(1)</w:t>
        <w:tab/>
        <w:t>-14.2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3)-C(4)-O(1)-Mg(1)</w:t>
        <w:tab/>
        <w:t>150.62(14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1)-O(1)-C(1A)</w:t>
        <w:tab/>
        <w:t>85.0(10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1)-O(1)-C(4)</w:t>
        <w:tab/>
        <w:t>-12.0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(2)-C(1)-O(1)-Mg(1)</w:t>
        <w:tab/>
        <w:t>-176.9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O(1)-C(1A)</w:t>
        <w:tab/>
        <w:t>-33.9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O(1)-C(1A)</w:t>
        <w:tab/>
        <w:t>56.5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-Mg(1)-O(1)-C(1A)</w:t>
        <w:tab/>
        <w:t>-127.2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1)-C(1A)</w:t>
        <w:tab/>
        <w:t>-169.4(7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2)-Mg(1)-O(1)-C(1A)</w:t>
        <w:tab/>
        <w:t>142.3(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O(1)-C(4)</w:t>
        <w:tab/>
        <w:t>138.09(1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O(1)-C(4)</w:t>
        <w:tab/>
        <w:t>-131.45(1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-Mg(1)-O(1)-C(4)</w:t>
        <w:tab/>
        <w:t>44.84(1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3)-Mg(1)-O(1)-C(4)</w:t>
        <w:tab/>
        <w:t>2.6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2)-Mg(1)-O(1)-C(4)</w:t>
        <w:tab/>
        <w:t>-45.64(15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O(2)-Mg(1)-O(1)-C(1)</w:t>
        <w:tab/>
        <w:t>-59.6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1)-Mg(1)-O(1)-C(1)</w:t>
        <w:tab/>
        <w:t>30.8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4)-Mg(1)-O(1)-C(1)</w:t>
        <w:tab/>
        <w:t>-152.9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t-B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t-BR"/>
        </w:rPr>
        <w:t>Cl(3)-Mg(1)-O(1)-C(1)</w:t>
        <w:tab/>
        <w:t>164.9(6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1)-C(1)</w:t>
        <w:tab/>
        <w:t>116.7(3)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#1 x,-y,z </w:t>
      </w:r>
    </w:p>
    <w:p>
      <w:pPr>
        <w:pStyle w:val="Normal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41:00Z</dcterms:created>
  <dc:creator>Charlie O'Hara</dc:creator>
  <dc:description/>
  <dc:language>en-US</dc:language>
  <cp:lastModifiedBy>Charlie O'Hara</cp:lastModifiedBy>
  <dcterms:modified xsi:type="dcterms:W3CDTF">2008-12-11T16:43:00Z</dcterms:modified>
  <cp:revision>1</cp:revision>
  <dc:subject/>
  <dc:title> </dc:title>
</cp:coreProperties>
</file>